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NAME__________________________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ightmare Academy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pter 4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Instructions: Please read the chapter and answer the following questions in complete sentences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had changed for Elijah during the nigh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name does Elijah use at the camp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the coach’s nam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Stern respond when Elijah asks where they ar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“problem” do they have that causes the trash to be overturn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Elisha’s name at the camp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is Mr. Bingham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ow does Mr. Bingham respond when asked where they ar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Mr. Bingham say the kids are there to “find”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 places are the students forbidden to go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does Easley say is the opposite of either/or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is Elisha’s roommate named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o wins the volleyball gam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two boys spend time talking to Elisha?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46:00Z</dcterms:created>
  <dc:creator>erin.hendricks</dc:creator>
  <dc:description/>
  <cp:keywords/>
  <dc:language>en-US</dc:language>
  <cp:lastModifiedBy>erin.hendricks</cp:lastModifiedBy>
  <dcterms:modified xsi:type="dcterms:W3CDTF">2011-03-10T15:51:00Z</dcterms:modified>
  <cp:revision>1</cp:revision>
  <dc:subject/>
  <dc:title>NAME__________________________</dc:title>
</cp:coreProperties>
</file>